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225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860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237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623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