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3086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8222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437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2088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