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6223860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9752222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5923648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0168532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