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0217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49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226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6914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