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2236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4645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650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9758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