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e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e_of_string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 string to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filename {fn} and a string {s}, the call {file_of_string fn s}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file {fn} for writing and writes the string {s} to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. If the file exists, it will be overwritten, and otherwis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cannot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_of_string "/tmp/hello" "Hello world\nGoodbye world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file {/tmp/hello} containing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file, strings_o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