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of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of_int : (int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 integer to the corresponding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n integer, {string_of_int} returns a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standard decimal notation, with a leading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negative, and no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cii_code, int_of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