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7481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4302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9133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23706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283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6905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28398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31476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