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22370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22949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19748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28108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