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32291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80650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03951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28910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78233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7304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20580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99973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