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3517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085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88189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