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204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10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611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72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574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8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20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79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91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869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795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71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944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86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415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932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473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