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854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825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855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395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317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273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614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976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562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227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881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2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898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999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955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435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555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