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754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066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188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7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322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192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620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182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366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598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85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349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284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730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252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