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28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017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13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11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804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113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909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91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87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501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20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96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881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