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2692461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45150205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45618527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67813137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78327818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23618105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52335383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39428280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50148343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21203832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80106851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49070996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85418572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84134585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5177472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