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723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11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416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136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168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241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321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336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826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645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597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601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158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