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512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15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551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4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09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71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1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50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7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59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7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6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286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692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2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594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