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9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793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48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23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55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7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9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45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397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04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4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487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69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64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