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01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76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2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4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44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48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79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272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873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0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28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48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