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476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046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170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866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379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872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972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030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792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55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340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891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067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783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490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