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703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18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29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65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062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105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08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78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4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732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889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09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88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66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38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384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730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