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890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50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231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526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796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699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274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617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850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679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952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27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637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