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767718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6771845"/>
      <w:bookmarkStart w:id="1" w:name="__Fieldmark__0_7767718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