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96289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61243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07770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402512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