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5958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300085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74754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25041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