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26897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8570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445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637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