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0926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32356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09974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08318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