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7502029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7765520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8950150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7649887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