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9378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69419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0593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99927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