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0512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5640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191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