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52454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01109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35815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