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1102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07878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81736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734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