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592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299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336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266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