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3314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459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3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6089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