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3492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3888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7282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77524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