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02902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12701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17290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00349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