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657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874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204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570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