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351661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102100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175178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377797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