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724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8663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9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878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