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rplay sound patches for ctwm 3.0.  Just in case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play is, here's some information from the READ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DME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ay is a sound package that supports both local and remote sou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ay is based on client/server communication using two protocol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can be used is RPLAY, which is UDP based and allows 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, paused, continued, and stopped.  The second protocol is R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mote Play Transfer Protocol) which is TCP based and allows sou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paused, continued, stopped, and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ay system can be described as follows.  An rplay client sends an 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packet to an rplay server.  The RPLAY packet sent contain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and various other sound attributes.  The rplay server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AY packet and looks up the sound in a sound file database. 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database it will be immediately played on the host the 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running on.  If the sound is not found in the database the 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configured to search other rplay servers for the desir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rplay servers communicate using the RPTP protocol.  rplay cli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RPTP to upload sounds to an rplay server.  When an r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sounds from a server or a client the sounds are stored in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directory.  The size in bytes of the cache directory can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play server.  When the cache is full, the rplay server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using a "least recently used" algorithm.  Sound files that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cache size will not be accepted by the rpla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ay can be used to easily add sound to any applic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a sound when a button is press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ay_local("sound_name.au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a host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ay_host("bozo.sdsu.edu", "sound_name.au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outines along with many others are included in the rpla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KNOWN RPLAY APPLICATIONS section of this file for a list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rpla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rplay server only supports u-law 8000hz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ay is known to work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n SPARCstations running SunOS 4.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n SPARCstations running Solari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SDI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86bsd using Steve Haehnichen's soundblaster driv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GI Ind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play requires is an audio device where sounds can be play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ystem call.  For example, if you can "cat sound_file &gt; /dev/audi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play should work.  If your system has an audio device that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"cat" command, there is still hope but you might nee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You will probably only need to modify rplayd/audi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rplay to another system please send m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README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ay support has been added to the olvwm, twm, tvtwm, and ctwm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games like XTank, XPilot, and XBoing just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you can obtain rplay at sounds.sdsu.edu in the /pub/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 can mail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give proper credit for the window manag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wm patches where originally implemented by Andrew "Ender" Scherpbier (Andrew@SD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later modified to support tvtwm and twm by J.E. Sacco (jsacco @ssl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lightly modified the tvtwm patches to support ct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, I forgot to tell you what has been changed in ctwm.  Two new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rereadsounds</w:t>
        <w:tab/>
        <w:t>- rereads the .ctwm-soun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togglesound</w:t>
        <w:tab/>
        <w:t>- turns on/of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Host "hostname"</w:t>
        <w:tab/>
        <w:t>- where hostname is the host to play sou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twm-sounds file has the following format &lt;X Event&gt; &lt;soun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:</w:t>
        <w:tab/>
        <w:t>Cork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Notify:</w:t>
        <w:tab/>
        <w:t>turbbeep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Request:</w:t>
        <w:tab/>
        <w:t>failure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  <w:tab/>
        <w:t>2lus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:</w:t>
        <w:tab/>
        <w:t>1sadeness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oy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ns@sd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