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1655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38674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85331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02753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5266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97159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01886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08535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51599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56254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98926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