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 archoverview.svg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ttings are stored in the singleton class \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src/config.h&lt;/code&gt;. The parser itself is written using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found in &lt;code&gt;src/config.l&lt;/code&gt;. This parser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\c doxywizard, 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option has one of 5 possible types: \c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s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as it appears in the configuration fil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GENERATE_TESTLIST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is \c TRUE if the test list was enabl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c readConfiguration() in \c src/doxyge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uration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s. This is to allow macro names to appear i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is that the preprocessor parses, but not actual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it encounters a \c \#include (with the exception of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side { ... } blocks). The reasons behind this devi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s to prevent feeding multipl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s/classes to doxygen's parser. If all source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mmon header file for instance, the clas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(and their documentation) would be prese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rc/pre.l. For condition blocks (\c \#if) evaluation of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For this a \c yacc based parser is used,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invoked for each file using the \c preproces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clared in \c src/pre.h, and will append the preprocess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ed input buffer is fed to the language pars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big state machine using \c flex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\c src/scanner.l. There is one pars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(C/C++/Java/IDL). The state variables \c inside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insideJava are uses at some places for language specific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the parser is to convert the input buffer into a tre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cally an abstract syntax tree). An entry is defined in \c src/entr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blob of loosely structured information. The most importa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consists of many smaller steps, tha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of the extracted classes, files, name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 MemberDef, for instance, holds all information fo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such a class can be part of a file ( class \c FileDef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( class \c ClassDef ), a namespace ( class \c NamespaceDef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AX based XML parser, which can be found in \c src/tagreader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sing the documentation). It writes the result directly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\c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\c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docparser.h.  For simple text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code parser is \c pars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ta is gathered and cross-referenced,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various formats. For this it uses the method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is. The methods \c OutputList::pushGeneratorStat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nabled/disabled output generators on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developed tools written in various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\c flex works (for this one should read the \c man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nderstand what it is doing when \c flex is parsing som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\c flex is used with the `-d`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. This makes it quite easy to follow what is going 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pu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\c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\c perl script, which automatically adds or removes `-d`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\c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-e "../src/${file}.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file ../src/${file}.l does not exist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touch ../src/${file}.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src/CMakeFiles/doxymain.dir/build.make","src/CMakeFiles/doxymain.dir/build.make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src/CMakeFiles/doxymain.dir/build.make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src/CMakeFiles/doxymain.dir/build.make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src/CMakeFiles/doxymain.dir/build.mak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build.make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build.make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flex \$\(LEX_FLAGS\) -d(.*) ${file}.l/flex \$(LEX_FLAGS)$1 ${file}.l/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flex \$\(LEX_FLAGS\)(.*) ${file}.l$/flex \$(LEX_FLAGS) -d$1 ${file}.l/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.l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src/CMakeFiles/doxymain.dir/build.make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Warning file src/CMakeFiles/doxymain.dir/build.make does not exist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rules matching /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 flex code is setting \c LEX_FLAGS with \c make (`make LEX_FLAGS=-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debug version of doxygen (i.e. an executable created with the \c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`-DCMAKE_BUILD_TYPE=Debug`) will automatically have the \c flex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ll `flex codefile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running doxygen with `-d lex` you get information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`flex codefile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information of the flex parser, which is compiled with the flex debu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pecify `-d lex:&lt;flex codefile&gt;` when runn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est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a small set of tests available to test, some, cod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can be run by means of the command `make tests`. When only o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ests are required one can set the variable \c TEST_FLAGS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e.g. `make TEST_FLAGS="--id 5" tests` or for multipl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 TEST_FLAGS="--id 5 --id 7" tests`. For a full set of possibilitie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make TEST_FLAGS="--help" tests`. It is also possibl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ST_FLAGS` as an environment variable (works also for testing through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projects), e.g. `setenv TEST_FLAGS "--id 5 --id 7"` and `make tes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file differenc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ne has to communicate through e.g. a forum the configuration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from the standard doxygen configuration file settings one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mand: with the `-x` option and the name of the configuration fil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Doxyfile`). The output will be a list of the not default settings (in `Doxy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Alternatively also `-x_noenv` is possible which is identical to the `-x`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 without replacing the environment variables and the \c CMake type replace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