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508190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838000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739329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104626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746430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43143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87754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620670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85610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416314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618502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