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ccurs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ccurs_in : hol_type -&gt;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type occur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occurs_in ty1 ty2} returns {true} if {ty1} occurs as a sub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y2}, including the case where {ty1} and {ty2} are the same. If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otherwise. The type {ty1} does not have to be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ccurs_in `:A` `:(A)list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ccurs_in `:num-&gt;num` `:num-&gt;num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ccurs_in `:num-&gt;bool` `:num-&gt;num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n, tyvars, v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