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MONO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PRE m) &lt; (PRE n) ==&gt;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