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s paired existential quantif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Y_EXISTS_CONV "?(x,y). x + y = y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(x,y). x + y = y + x) = (?x y. x + y = y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RY_EXISTS_CONV "?((w,x),(y,z)). w+x+y+z = z+y+x+w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((w,x),y,z). w + (x + (y + z)) = z + (y + (x + w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(w,x) (y,z). w + (x + (y + z)) = z + (y + (x + 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RRY_EXISTS_CONV tm} fails if {tm} is not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Y_CONV, UNCURRY_CONV, UNCURRY_EXISTS_CONV, CURRY_FORALL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