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sub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- y = x + (--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