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85423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62401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43737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64691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