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60882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43459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4693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0274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