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3322367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2540163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2405400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0304978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