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3769857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47897307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