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74769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57437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2762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60303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