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587815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961648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30948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224724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