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90334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58000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95994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78122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