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6998139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1281738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0940672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