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2281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76989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13132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