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65723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861268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9252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22728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