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644534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15444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320248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4091581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112151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72782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80689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40389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