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981937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607304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47118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099187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443791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12999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489328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839106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