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4071785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111499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635487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