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53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052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203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657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058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79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699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799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951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53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736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081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950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676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933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923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68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