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507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911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538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031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736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108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197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246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084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584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888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222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03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256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586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