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08139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6698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61568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95704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91115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65982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85744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0693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82851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5366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66657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14359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83069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