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32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654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002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24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162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02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910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612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61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8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62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360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39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8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80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32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