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123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310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057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406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647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789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104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94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515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426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802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336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049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889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124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