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27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564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78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080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44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78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87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787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69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18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22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35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8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