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4582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55229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65024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31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7501933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5232030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123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92585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9397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658420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125584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7869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8046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81454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50908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94555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7245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