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8829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3986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39077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38697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84259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60383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61560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727147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123061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4776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36885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41054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55875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