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39624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656813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5348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93874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64244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73158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49168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6185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18390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5387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6861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11951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83332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747765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96717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