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47861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70247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50986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093629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940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119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102017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680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11935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74845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83417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899796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211070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