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709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0237248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0940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632727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65206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24571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544451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3104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21704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778217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147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33679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38975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16733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516332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3316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71295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