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36563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1552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119645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2870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5137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97251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776785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601441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65084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2166499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93942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2473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938238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53097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4142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