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40174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4576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2045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41113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22692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66913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2805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94259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80843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9065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9711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57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37432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64578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10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7009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13555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12304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01661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07869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80141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34639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44322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0843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38242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56575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39655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65091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12830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2889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4846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58216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93416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85149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24639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02847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60942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17685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49417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