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5355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38131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26042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90439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0829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21959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22994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81052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4542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2980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5308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90639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235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26362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4161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77260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09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84914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64443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31513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22646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26153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6397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63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85635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41309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2295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1278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29493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17962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17291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5242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12781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8451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38285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83209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26973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7841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00425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