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22412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68250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99957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01143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08143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43874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76049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07069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85648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92985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73415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57371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38716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79892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71129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99381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14406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98627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26317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35430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99380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04423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90200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08406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37608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67550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55595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02836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60555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08307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9741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89287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98900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96226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15631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59298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818565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03800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38654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