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789213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548483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466928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508543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062434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5739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361226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52233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82764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39683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57507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40675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72850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524292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53726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9248281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488786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84966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484204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29434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24073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358195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40107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22235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9703134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87379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353653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18085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653461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984676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398357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26890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35038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3462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578976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6073715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500011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3457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387635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