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50701425"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753550523"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