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80275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71264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031634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503868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