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 [determinism]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m}\index{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lutions a \g{goal} can provide.  Values are `nondet'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), `multi' (one to infinite), `det' (exact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midet' 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stantiation [of an argument]}\index{instanti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d a term is bound to a value.  Typic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ound' (a \g{variable}), `ground' (term without variab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ially bound' (term with embedd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e [declaration]}\index{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argument \g{instantiation}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}, often accompanied with a \g{determin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 [determinism]}\index{mul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have \g{determinism} multi if it 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st}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il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